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kern w:val="0"/>
          <w:lang w:val="zh-CN"/>
        </w:rPr>
        <w:t>齐鲁理工学院科研计划项目验收流程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bookmarkStart w:id="0" w:name="_Hlk106094563"/>
      <w:bookmarkEnd w:id="0"/>
      <w:r>
        <w:rPr>
          <w:rFonts w:ascii="宋体;SimSun" w:hAnsi="宋体;SimSun" w:cs="宋体;SimSun" w:eastAsia="宋体;SimSun"/>
          <w:b/>
          <w:bCs/>
          <w:sz w:val="28"/>
          <w:szCs w:val="28"/>
        </w:rPr>
        <w:t>正常结题验收流程</w:t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9845</wp:posOffset>
                </wp:positionH>
                <wp:positionV relativeFrom="paragraph">
                  <wp:posOffset>179705</wp:posOffset>
                </wp:positionV>
                <wp:extent cx="3381375" cy="3687445"/>
                <wp:effectExtent l="3175" t="3175" r="3175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3687480"/>
                          <a:chOff x="0" y="0"/>
                          <a:chExt cx="3381480" cy="368748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3028320" cy="64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项目负责人按照“齐鲁理工学院科研计划项目结题验收要求”准备验收材料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60" y="892080"/>
                            <a:ext cx="2428200" cy="49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学院（部）审核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Calibri" w:hAnsi="Calibri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项目完成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及验收材料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2385720"/>
                            <a:ext cx="2171880" cy="499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学院（部）组织专家验收评审</w:t>
                              </w:r>
                            </w:p>
                          </w:txbxContent>
                        </wps:txbx>
                        <wps:bodyPr wrap="square" tIns="190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9520"/>
                            <a:ext cx="3381480" cy="50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项目组到科技处办理结题、成果登记等相关手续</w:t>
                              </w:r>
                            </w:p>
                          </w:txbxContent>
                        </wps:txbx>
                        <wps:bodyPr wrap="square" tIns="190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9440" y="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6680" y="16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360" y="1662480"/>
                            <a:ext cx="2428200" cy="49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科研处审核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Calibri" w:hAnsi="Calibri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验收材料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6680" y="240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6680" y="31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4.15pt;width:266.25pt;height:290.35pt" coordorigin="2047,283" coordsize="5325,58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8;top:283;width:4768;height:10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项目负责人按照“齐鲁理工学院科研计划项目结题验收要求”准备验收材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799;top:1688;width:3823;height:7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学院（部）审核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Calibri" w:hAnsi="Calibri" w:eastAsia="宋体;SimSun" w:cs="Times New Roman"/>
                            <w:color w:val="auto"/>
                            <w:lang w:eastAsia="zh-CN" w:bidi="ar-SA" w:val="en-US"/>
                          </w:rPr>
                          <w:t>项目完成情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及验收材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009;top:4040;width:3419;height:7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学院（部）组织专家验收评审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047;top:5290;width:5324;height:7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项目组到科技处办理结题、成果登记等相关手续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5" stroked="t" o:allowincell="f" style="position:absolute;left:4629;top:171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AutoShape 235" stroked="t" o:allowincell="f" style="position:absolute;left:4719;top:286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799;top:2901;width:3823;height:7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科研处审核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Calibri" w:hAnsi="Calibri" w:eastAsia="宋体;SimSun" w:cs="Times New Roman"/>
                            <w:color w:val="auto"/>
                            <w:lang w:eastAsia="zh-CN" w:bidi="ar-SA" w:val="en-US"/>
                          </w:rPr>
                          <w:t>验收材料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ID="AutoShape 235" stroked="t" o:allowincell="f" style="position:absolute;left:4719;top:406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AutoShape 235" stroked="t" o:allowincell="f" style="position:absolute;left:4719;top:530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bookmarkStart w:id="1" w:name="_Hlk106094563"/>
      <w:bookmarkStart w:id="2" w:name="_Hlk106094563"/>
      <w:bookmarkEnd w:id="2"/>
    </w:p>
    <w:p>
      <w:pPr>
        <w:pStyle w:val="Normal"/>
        <w:ind w:hanging="0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24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785</wp:posOffset>
                </wp:positionH>
                <wp:positionV relativeFrom="paragraph">
                  <wp:posOffset>379095</wp:posOffset>
                </wp:positionV>
                <wp:extent cx="2961640" cy="2766060"/>
                <wp:effectExtent l="3175" t="3175" r="3175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2766240"/>
                          <a:chOff x="0" y="0"/>
                          <a:chExt cx="2961720" cy="276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61720" cy="60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项目负责人填写“齐鲁理工学院科研计划项目并入纵向科研项目申请表”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850320"/>
                            <a:ext cx="2428200" cy="458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学院（部）审核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2291040"/>
                            <a:ext cx="2381400" cy="47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科技处办理结题相关手续</w:t>
                              </w:r>
                            </w:p>
                          </w:txbxContent>
                        </wps:txbx>
                        <wps:bodyPr wrap="square" tIns="190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94720" y="85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4720" y="154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1571040"/>
                            <a:ext cx="2428200" cy="458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科研处审核</w:t>
                              </w:r>
                            </w:p>
                          </w:txbxContent>
                        </wps:txbx>
                        <wps:bodyPr wrap="square" tIns="471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94720" y="226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29.85pt;width:233.2pt;height:217.8pt" coordorigin="2291,597" coordsize="4664,4356">
                <v:shape id="shape_0" stroked="t" o:allowincell="f" style="position:absolute;left:2291;top:597;width:4663;height:9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项目负责人填写“齐鲁理工学院科研计划项目并入纵向科研项目申请表”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725;top:1936;width:3823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学院（部）审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754;top:4205;width:3749;height:7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科技处办理结题相关手续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ID="AutoShape 235" stroked="t" o:allowincell="f" style="position:absolute;left:4645;top:193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  <v:shape id="shape_0" ID="AutoShape 235" stroked="t" o:allowincell="f" style="position:absolute;left:4645;top:303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725;top:3071;width:3823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zh-CN" w:eastAsia="zh-CN" w:bidi="ar-SA"/>
                          </w:rPr>
                          <w:t>科研处审核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ID="AutoShape 235" stroked="t" o:allowincell="f" style="position:absolute;left:4645;top:416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并项结题流程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BiaoSongSJ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center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ind w:hanging="0"/>
      <w:jc w:val="center"/>
      <w:outlineLvl w:val="2"/>
    </w:pPr>
    <w:rPr>
      <w:rFonts w:ascii="宋体;SimSun" w:hAnsi="宋体;SimSu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;SimHei" w:cs="Times New Roman"/>
      <w:b/>
      <w:bCs/>
      <w:sz w:val="28"/>
      <w:szCs w:val="32"/>
    </w:rPr>
  </w:style>
  <w:style w:type="character" w:styleId="3Char">
    <w:name w:val="标题 3 Char"/>
    <w:qFormat/>
    <w:rPr>
      <w:rFonts w:ascii="宋体;SimSun" w:hAnsi="宋体;SimSun" w:eastAsia="宋体;SimSun" w:cs="Times New Roman"/>
      <w:b/>
      <w:bCs/>
      <w:sz w:val="24"/>
      <w:szCs w:val="3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框图文字 Char"/>
    <w:qFormat/>
    <w:rPr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Style11">
    <w:name w:val="框图文字"/>
    <w:basedOn w:val="Normal"/>
    <w:qFormat/>
    <w:pPr>
      <w:spacing w:lineRule="atLeast" w:line="140"/>
      <w:ind w:hanging="0"/>
      <w:jc w:val="center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TBiaoSongSJ;黑体" w:hAnsi="CTBiaoSongSJ;黑体" w:eastAsia="CTBiaoSongSJ;黑体" w:cs="CTBiaoSongSJ;黑体"/>
      <w:color w:val="000000"/>
      <w:sz w:val="24"/>
      <w:szCs w:val="24"/>
      <w:lang w:val="en-US" w:eastAsia="zh-CN" w:bidi="ar-SA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26:00Z</dcterms:created>
  <dc:creator>lenovo</dc:creator>
  <dc:description/>
  <cp:keywords/>
  <dc:language>en-US</dc:language>
  <cp:lastModifiedBy>qlit</cp:lastModifiedBy>
  <cp:lastPrinted>2016-06-23T15:01:00Z</cp:lastPrinted>
  <dcterms:modified xsi:type="dcterms:W3CDTF">2022-06-14T02:39:00Z</dcterms:modified>
  <cp:revision>3</cp:revision>
  <dc:subject/>
  <dc:title/>
</cp:coreProperties>
</file>